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y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opedeutyka chorób nowotwor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specjalnościowy/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</w:rPr>
              <w:t>Celem kształcenia jest zapoznanie studenta z propedeutyką chorób nowotworowych i poszerzenie wiadomości z zakresu profilaktyki, czynników ryzyka, diagnostyki, wczesnej wykrywalności i ustalenia dalszego postępowania diagnostyczno-terapeutycznego w onkologi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P_W01: K_W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uje pogłębioną wiedzę z zakresu rozpoznawania podstawowych zagrożeń zdrowia ludności związanych z jakością środowiska, stylem życia i sposobem żywienia oraz innymi czynnikami ryzyka zdrowot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P_U01: K_U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iada i doskonali umiejętność integrowania wiedzy teoretycznej z praktyką w zakresie komunikowania się i pracy w zespole. Potrafi planować procesy komunikacyjne tak, aby osiągać wyznaczone cele. Posiada umiejętności oceniania jakości i skuteczności komunikowania na różnych poziomach. Potrafi pracować w grupie nad strategią wybranego problemu dotyczącego zdrowia publi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 K_U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iada umiejętności wykorzystania wiedzy teoretycznej, dostrzegania, obserwacji i interpretacji zjawisk w zakresie zdrowia populacji, pogłębione i wzbogacone o wyjaśnianie wzajemnych relacji między zdrowiem, a czynnikami społeczno-ekonomicznymi i środowiskow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3:K_U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 wyszukiwać, analizować, oceniać, selekcjonować i integrować informację z różnych źródeł oraz formułować na tej podstawie krytyczne sądy na temat zagrożeń i problemów zdrowotnych i społecznych określonej zbiorow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4:K_U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uje, wdraża, monitoruje, ewaluuje i ocenia programy w obszarze zdrowia publicznego, działalności profilaktycznej, informacyjnej, edukacyjnej oraz szkoleniowej.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 K_K01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Zna poziom swoich kompetencji i jest gotów do korzystania z pomocy ekspertów, współpracuje w zespole interdyscyplinarnym, zgodnie z zasadami etyki zawodowej i uregulowaniami prawnymi.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ogółem/liczba godzin kontaktowych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(21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emna, bieżąca ocena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emna, bieżąca ocena zajęć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29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6:00Z</dcterms:modified>
  <cp:revision>6</cp:revision>
  <dc:subject/>
  <dc:title>Karta modułu/przedmiotu</dc:title>
</cp:coreProperties>
</file>